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saileadan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0"/>
                                <w:szCs w:val="50"/>
                              </w:rPr>
                              <w:t>Salad Niçoi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0"/>
                          <w:szCs w:val="50"/>
                        </w:rPr>
                        <w:t>Salad Niçoi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051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tomàto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 earrai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bhuntàta ù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/8 leiteas iceber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/4 piobar ua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tiù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g fiolaitean ainseobhaidh (ma thogras tu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dhearc-ola  dhubh (ma thogras 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sgeadachadh Frang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tomàto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 earrai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bhuntàta ù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/8 leiteas iceber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/4 piobar ua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tiù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g fiolaitean ainseobhaidh (ma thogras tu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dhearc-ola  dhubh (ma thogras t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sgeadachadh Franga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>2 phana bheag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gian còcair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bòrd-gearraidh uain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 xml:space="preserve">bobhla airson a 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>thogail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>2 phana bheag</w:t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gian còcair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bòrd-gearraidh uain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 xml:space="preserve">bobhla airson a 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>thogail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Glan am buntàta agus cuir ann am pana le uisge. Cuir ceann air a’ phan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agus goil gus am bi e bog. Sìolaidh agus tiormaich am buntàta. Geàrr an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an ceathram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Bruich an t-ugh ann am pana le uisge gus am bi e cruaidh. Goil e airson 8-10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mionaidean agus, an uair sin, cuir ann an uisge fuar e gus nach tig cearcall dub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timcheall a’ bhuidheag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>Thoir dheth am plaosg agus geàrr na cheathram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, tiormaich agus reub an leiteas. Cuir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 agus slisnich an t-uinnean-earrai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 agus slisnich am piob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Nigh na tomàtothan agus geàrr ann an ceathram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Measgaich na stuthan gu lèir ann am b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Bris an tiùna às a chèile gu faiceallach le forca. Cuir air uachdar an t-sailead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>Cuir na h-ainseobhaidhean agus na dearcan-ola còmhla ris ma thagh thu iad s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>Dòirt sgeadachadh vinaigrette Frangach air an t-saile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>To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35:00Z</dcterms:created>
  <dc:creator>Steve Taylor</dc:creator>
  <dc:description/>
  <cp:keywords/>
  <dc:language>en-US</dc:language>
  <cp:lastModifiedBy>Steve Taylor</cp:lastModifiedBy>
  <dcterms:modified xsi:type="dcterms:W3CDTF">2011-07-12T15:35:00Z</dcterms:modified>
  <cp:revision>2</cp:revision>
  <dc:subject/>
  <dc:title/>
</cp:coreProperties>
</file>